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587857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8527081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58913998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